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5615</wp:posOffset>
                </wp:positionH>
                <wp:positionV relativeFrom="paragraph">
                  <wp:posOffset>-277495</wp:posOffset>
                </wp:positionV>
                <wp:extent cx="4819015" cy="278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278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Vodovodní a kanalizační přípojk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Podélný profil kanalizační přípojk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Vzorové uložení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 xml:space="preserve">Vzorová kanalizační šachta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á vodoměrná sesta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218.9pt;mso-wrap-distance-left:9.05pt;mso-wrap-distance-right:9.05pt;mso-wrap-distance-top:0pt;mso-wrap-distance-bottom:0pt;margin-top:-21.85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Vodovodní a kanalizační přípojk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Podélný profil kanalizační přípojk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Vzorové uložení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 xml:space="preserve">Vzorová kanalizační šachta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á vodoměrná sesta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5615</wp:posOffset>
                </wp:positionH>
                <wp:positionV relativeFrom="paragraph">
                  <wp:posOffset>102870</wp:posOffset>
                </wp:positionV>
                <wp:extent cx="4819015" cy="2780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278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Vodovodní a kanalizační přípojk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Podélný profil kanalizační přípojk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Vzorové uložení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 xml:space="preserve">Vzorová kanalizační šachta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á vodoměrná sesta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218.9pt;mso-wrap-distance-left:9.05pt;mso-wrap-distance-right:9.05pt;mso-wrap-distance-top:0pt;mso-wrap-distance-bottom:0pt;margin-top:8.1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Vodovodní a kanalizační přípojk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Podélný profil kanalizační přípojk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Vzorové uložení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 xml:space="preserve">Vzorová kanalizační šachta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á vodoměrná sesta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5615</wp:posOffset>
                </wp:positionH>
                <wp:positionV relativeFrom="paragraph">
                  <wp:posOffset>2363470</wp:posOffset>
                </wp:positionV>
                <wp:extent cx="4819015" cy="2780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278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Vodovodní a kanalizační přípojk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Podélný profil kanalizační přípojk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Vzorové uložení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 xml:space="preserve">Vzorová kanalizační šachta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á vodoměrná sesta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218.9pt;mso-wrap-distance-left:9.05pt;mso-wrap-distance-right:9.05pt;mso-wrap-distance-top:0pt;mso-wrap-distance-bottom:0pt;margin-top:186.1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Vodovodní a kanalizační přípojk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Podélný profil kanalizační přípojk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Vzorové uložení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 xml:space="preserve">Vzorová kanalizační šachta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á vodoměrná sesta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34:00Z</dcterms:created>
  <dc:creator>Václav Hadraba</dc:creator>
  <dc:description/>
  <cp:keywords/>
  <dc:language>en-US</dc:language>
  <cp:lastModifiedBy>Jarda</cp:lastModifiedBy>
  <cp:lastPrinted>2018-09-30T16:52:00Z</cp:lastPrinted>
  <dcterms:modified xsi:type="dcterms:W3CDTF">2018-09-30T14:53:00Z</dcterms:modified>
  <cp:revision>17</cp:revision>
  <dc:subject/>
  <dc:title>SEZNAM  DOKUMENTACE</dc:title>
</cp:coreProperties>
</file>